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se Frage könnt ihr mit der Suche im Internet beantworten!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ingabe: Wie misst man Energie?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lche Eigenschaft hat Energie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s gibt zwei Informationszettel zum Lesen. Lest die Zettel, sprecht darüber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Macht dann eure eigenen Überlegungen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wird zum Beispiel aus der Energie des Treibstoff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wird aus der Energie der Kerz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llt euch selber Fragen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lche Energie hat die Sonne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hmt die Lampe und arbeitet mit den Solarmodell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che Kraft der Sonne wird dabei in Energie umgewandel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che Arten von Energiewirkungen konntet ihr mit den Modellen auslöse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as ist an Energienutzung gefährlich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ht von den Energiearten (Umwandlungsformen) und Rohstoffen aus und überlegt euch die Gefahren!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hstoffe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nergiearten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hstoff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fah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nergieart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efahr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dga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ektrischer Strom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h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wegungsenerg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z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arenerg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döl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emische Energ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asser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brennungsenerg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d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mpf/ Wärm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tomenergi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Erdanziehungskraft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nn man magnetische Energie sichtbar machen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Kann man mit Magneten Energie erzeugen?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beitet mit Magnet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 den versuch Magnetskulpturen mit Dosendeckeln, versteckten Magenten, büroklammern, Beilagscheiben usw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mit Eisenpulver in Klarsichthülle eingepackt das Energiefeld verschiedener Magnete sichtba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ichnet diese Felder und Magnete ab. (Dokumentatio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beitet mit den beiden großen Magnetfeldmodellen.  Fotos für die Dokumentation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nnen Menschen ohne Energie überleben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et in der Gruppe darüb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che Energie brauchen Menschen zum Überlebe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her nehmen Menschen Energi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sind die mindesten Energien zum Überlebe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passiert, wenn man zu wenig/ zu viel Energie aufnimm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oder wofür verwenden Menschen Energi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eso heißt Energie „Energie“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ht ins Internet und sucht den Ursprung des Wortes heraus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reibt die Antwort auf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nn Energie nicht vernichtet werden kann, wohin geht sie dann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uche mit Lampen wie Blatt S 7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hänomen Elektrostati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ie Versuche</w:t>
      </w:r>
    </w:p>
    <w:p>
      <w:pPr>
        <w:pStyle w:val="Normal"/>
        <w:ind w:left="42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.                                                           Die Haare stehen zu Berge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2.                                                           Ein Kamm bewegt einen Klebestreif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ftballons stoßen einander a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exotischer Schlangentan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Luftballon klebt an der (Decke) Mau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üpfender Puffreis – fliegendes Konfetti – springendes               </w:t>
      </w:r>
    </w:p>
    <w:p>
      <w:pPr>
        <w:pStyle w:val="Normal"/>
        <w:tabs>
          <w:tab w:val="clear" w:pos="708"/>
          <w:tab w:val="left" w:pos="591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</w:t>
      </w:r>
      <w:r>
        <w:rPr>
          <w:rFonts w:cs="Arial" w:ascii="Arial" w:hAnsi="Arial"/>
          <w:sz w:val="32"/>
          <w:szCs w:val="32"/>
        </w:rPr>
        <w:t>Salz</w:t>
      </w:r>
    </w:p>
    <w:p>
      <w:pPr>
        <w:pStyle w:val="Normal"/>
        <w:tabs>
          <w:tab w:val="clear" w:pos="708"/>
          <w:tab w:val="left" w:pos="591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kumentiert, fotografiert, zeichnet auf und berichtet, was passiert ist.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ärmeenergie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Versuch S 74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Versuch S 52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cht die Versuche auf S 64, 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Übertragung von Wärme  S 75, 76, 77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che Farbe fängt das meiste Licht? S 36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Beobachtet, dokumentiert und zeichnet auf.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wegungsenergie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Versuch auf S 68 Kugelstoßen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ärme und Bewegung S 73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Überlegt euch bei welchen Bewegungen Energie umgesetzt wird?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reibt auf, zeichnet, dokumentiert!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annenenergie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Versuch S 70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hmt ein Gummiringerl, macht aus Papier ein U-Hackerl und schießt es ab. Wie funktionier das?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s passiert beim Trampolin springen? Woher kommt die Energie, dass du dich nach oben bewegst?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imm einen Gummiball oder Flummi. Warum springt er so gut?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beitet mit den elastischen Trainingsgeräten, vergleicht diese. Wieso funktionieren sie?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ut mit Gummi und eigenen Materialienideen, ein Gerät mit Spannungsenergie!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Arial" w:ascii="Arial" w:hAnsi="Arial"/>
          <w:sz w:val="32"/>
          <w:szCs w:val="32"/>
        </w:rPr>
        <w:t>Beobachtet, zeichnet, dokumentiert und schreibt auf.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e Lageenergie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Versuch Murmelregen! S 65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Versuch Autofahren ohne Benzin! S 66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ut aus den Strax Schienen eine Bahn. Ab welche Neigung (wie steil muss die Bahn sein), dass das Auto losfährt. Stoppt mit der Stoppuhr, wie lange es fährt.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ie Bahn immer steiler. Nehmt immer die Zeit! Was könnt ihr beim Stoppen beobachten?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lsperre als Energiespeicher S 67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cht den beschriebenen Versuch!</w:t>
      </w:r>
    </w:p>
    <w:p>
      <w:pPr>
        <w:pStyle w:val="Normal"/>
        <w:tabs>
          <w:tab w:val="clear" w:pos="708"/>
          <w:tab w:val="left" w:pos="591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reibt auf, zeichnet, dokumentiert und fotografiert.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9:00Z</dcterms:created>
  <dc:creator>Evi</dc:creator>
  <dc:description/>
  <cp:keywords/>
  <dc:language>en-US</dc:language>
  <cp:lastModifiedBy>Evi</cp:lastModifiedBy>
  <cp:lastPrinted>2009-12-16T00:46:00Z</cp:lastPrinted>
  <dcterms:modified xsi:type="dcterms:W3CDTF">2010-04-22T17:00:00Z</dcterms:modified>
  <cp:revision>3</cp:revision>
  <dc:subject/>
  <dc:title/>
</cp:coreProperties>
</file>